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ode No.210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81880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4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I-B.Tech. I-Semester Supplementary Examinations, June 200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SIGNALS AND SYSTEMS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(Common to Electronics and Communication Engineering, Electronics and Telematics, Electronics and Control Engineering and Electronics and Instrumentation Engineering. 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360" w:hanging="360"/>
        <w:jc w:val="both"/>
        <w:rPr/>
      </w:pPr>
      <w:r>
        <w:rPr/>
        <w:t>1.a)</w:t>
        <w:tab/>
        <w:t xml:space="preserve">Obtain the Fourier components of the periodics square wave signal which </w:t>
        <w:tab/>
        <w:t xml:space="preserve">is </w:t>
        <w:tab/>
        <w:t xml:space="preserve">symmterical with respect to vertical axis at time t=0 as shown in the </w:t>
        <w:tab/>
        <w:tab/>
        <w:tab/>
        <w:t xml:space="preserve">figure. 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1485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12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047875</wp:posOffset>
                </wp:positionH>
                <wp:positionV relativeFrom="paragraph">
                  <wp:posOffset>36195</wp:posOffset>
                </wp:positionV>
                <wp:extent cx="47625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pt;height:28.5pt;mso-wrap-distance-left:9.05pt;mso-wrap-distance-right:9.05pt;mso-wrap-distance-top:0pt;mso-wrap-distance-bottom:0pt;margin-top:2.8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505075</wp:posOffset>
                </wp:positionH>
                <wp:positionV relativeFrom="paragraph">
                  <wp:posOffset>150495</wp:posOffset>
                </wp:positionV>
                <wp:extent cx="361950" cy="247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5pt;height:19.5pt;mso-wrap-distance-left:9.05pt;mso-wrap-distance-right:9.05pt;mso-wrap-distance-top:0pt;mso-wrap-distance-bottom:0pt;margin-top:11.8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1143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242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0" cy="10287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53pt,9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0" cy="10287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pt" to="243pt,9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152400</wp:posOffset>
                </wp:positionV>
                <wp:extent cx="0" cy="10287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pt" to="72pt,9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0</wp:posOffset>
                </wp:positionV>
                <wp:extent cx="0" cy="10287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pt" to="324pt,9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152400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pt" to="71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0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pt" to="341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791075</wp:posOffset>
                </wp:positionH>
                <wp:positionV relativeFrom="paragraph">
                  <wp:posOffset>20955</wp:posOffset>
                </wp:positionV>
                <wp:extent cx="247650" cy="2476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5pt;height:19.5pt;mso-wrap-distance-left:9.05pt;mso-wrap-distance-right:9.05pt;mso-wrap-distance-top:0pt;mso-wrap-distance-bottom:0pt;margin-top:1.6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47675</wp:posOffset>
                </wp:positionH>
                <wp:positionV relativeFrom="paragraph">
                  <wp:posOffset>135255</wp:posOffset>
                </wp:positionV>
                <wp:extent cx="4248150" cy="5905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-T/2</w:t>
                              <w:tab/>
                              <w:tab/>
                              <w:t xml:space="preserve">     -T/4</w:t>
                              <w:tab/>
                              <w:tab/>
                              <w:t xml:space="preserve"> 0      T/4</w:t>
                              <w:tab/>
                              <w:tab/>
                              <w:t>T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4.5pt;height:46.5pt;mso-wrap-distance-left:9.05pt;mso-wrap-distance-right:9.05pt;mso-wrap-distance-top:0pt;mso-wrap-distance-bottom:0pt;margin-top:10.6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-T/2</w:t>
                        <w:tab/>
                        <w:tab/>
                        <w:t xml:space="preserve">     -T/4</w:t>
                        <w:tab/>
                        <w:tab/>
                        <w:t xml:space="preserve"> 0      T/4</w:t>
                        <w:tab/>
                        <w:tab/>
                        <w:t>T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22860</wp:posOffset>
                </wp:positionV>
                <wp:extent cx="46863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8pt" to="404.95pt,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129540</wp:posOffset>
                </wp:positionV>
                <wp:extent cx="10287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2pt" to="152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129540</wp:posOffset>
                </wp:positionV>
                <wp:extent cx="10287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2pt" to="323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505075</wp:posOffset>
                </wp:positionH>
                <wp:positionV relativeFrom="paragraph">
                  <wp:posOffset>120015</wp:posOffset>
                </wp:positionV>
                <wp:extent cx="476250" cy="2476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pt;height:19.5pt;mso-wrap-distance-left:9.05pt;mso-wrap-distance-right:9.05pt;mso-wrap-distance-top:0pt;mso-wrap-distance-bottom:0pt;margin-top:9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  <w:r>
        <w:rPr/>
        <w:t>b)</w:t>
        <w:tab/>
        <w:t xml:space="preserve"> Distinguish between the expression form of Fourier series and Fourier </w:t>
        <w:tab/>
        <w:t>transform. What is the nature of the “ transform pair “ in the above two cas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fine: (i) Basis function  (ii) ‘Norm’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tate the significance of :</w:t>
      </w:r>
    </w:p>
    <w:p>
      <w:pPr>
        <w:pStyle w:val="Normal"/>
        <w:jc w:val="both"/>
        <w:rPr/>
      </w:pPr>
      <w:r>
        <w:rPr/>
        <w:tab/>
        <w:t>(i) Gram – Schmidt procedure.  (ii) Impulse response.  (iii) Convolu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What do you understand by Energy spectral density and power spectral density? </w:t>
        <w:tab/>
        <w:t>State and explain Parseval’s theor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What do you understand by the term Crosscorrelation function of two signals? </w:t>
        <w:tab/>
        <w:t>What are its applications? In what way ESD and CCF are related.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State and prove any three properties of autocorrelation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tate and prove parsvals theor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Find the Laplace transform of the derivative of the signal x(t)=e</w:t>
      </w:r>
      <w:r>
        <w:rPr>
          <w:vertAlign w:val="superscript"/>
        </w:rPr>
        <w:t>-t</w:t>
      </w:r>
      <w:r>
        <w:rPr/>
        <w:t xml:space="preserve">u(t).  Invert the </w:t>
        <w:tab/>
        <w:t>transform to find the signal derivativ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tate and prove the time-differentiation and time-integration propert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..2</w:t>
      </w:r>
    </w:p>
    <w:p>
      <w:pPr>
        <w:pStyle w:val="Normal"/>
        <w:rPr>
          <w:b/>
          <w:b/>
        </w:rPr>
      </w:pPr>
      <w:r>
        <w:rPr>
          <w:b/>
        </w:rPr>
        <w:t>Code No:210403</w:t>
        <w:tab/>
        <w:tab/>
        <w:tab/>
        <w:tab/>
        <w:t>-2-</w:t>
        <w:tab/>
        <w:tab/>
        <w:tab/>
        <w:tab/>
        <w:t>Set No: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a)</w:t>
        <w:tab/>
        <w:t xml:space="preserve">Discuss the application of Laplace transform.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ime shifting and frequency shifting properties of Laplace Transfor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List the properties of the region of convergence of X (z)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b) </w:t>
        <w:tab/>
        <w:t>Find the z transform of X (n)= u (n-1) T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tabs>
          <w:tab w:val="clear" w:pos="720"/>
          <w:tab w:val="left" w:pos="4065" w:leader="none"/>
          <w:tab w:val="left" w:pos="60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ode No.210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I-B.Tech. I-Semester Supplementary Examinations, June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SIGNALS AND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Common to Electronics and Communication Engineering, Electronics and Telematics, Electronics and Control Engineering and Electronics and Instrumentation Engineering.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/>
        <w:t>1.a)</w:t>
        <w:tab/>
        <w:t xml:space="preserve">Obtain the trigonometric Fourier series for the half wave rectified sine wave </w:t>
        <w:tab/>
        <w:t>shown below: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0</wp:posOffset>
                </wp:positionH>
                <wp:positionV relativeFrom="paragraph">
                  <wp:posOffset>168275</wp:posOffset>
                </wp:positionV>
                <wp:extent cx="0" cy="1371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25pt" to="72pt,121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151765</wp:posOffset>
                </wp:positionV>
                <wp:extent cx="1256665" cy="1374140"/>
                <wp:effectExtent l="5715" t="508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374120"/>
                          <a:chOff x="0" y="0"/>
                          <a:chExt cx="1256760" cy="1374120"/>
                        </a:xfrm>
                      </wpg:grpSpPr>
                      <wps:wsp>
                        <wps:cNvSpPr/>
                        <wps:spPr>
                          <a:xfrm flipV="1" rot="10800000">
                            <a:off x="0" y="0"/>
                            <a:ext cx="1099800" cy="78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691">
                                <a:moveTo>
                                  <a:pt x="15565" y="1108"/>
                                </a:moveTo>
                                <a:arcTo wR="10800" hR="10800" stAng="-3829149" swAng="382914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691">
                                <a:moveTo>
                                  <a:pt x="15565" y="1108"/>
                                </a:moveTo>
                                <a:arcTo wR="10800" hR="10800" stAng="-3829149" swAng="382914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218160" y="335880"/>
                            <a:ext cx="1373040" cy="70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094">
                                <a:moveTo>
                                  <a:pt x="16048" y="1361"/>
                                </a:moveTo>
                                <a:arcTo wR="10800" hR="10800" stAng="-3655724" swAng="38643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094">
                                <a:moveTo>
                                  <a:pt x="16048" y="1361"/>
                                </a:moveTo>
                                <a:arcTo wR="10800" hR="10800" stAng="-3655724" swAng="38643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95pt;margin-top:11.85pt;width:125.25pt;height:82pt" coordorigin="1439,237" coordsize="2505,1640">
                <v:rect id="shape_0" coordorigin="10800,1108" coordsize="10800,9691" path="l0,21600xee" stroked="t" o:allowincell="f" style="position:absolute;left:1440;top:239;width:1731;height:1238;flip:y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coordorigin="10800,1360" coordsize="10800,10094" path="l0,21600xee" stroked="t" o:allowincell="f" style="position:absolute;left:1784;top:768;width:2161;height:1108;flip:y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39">
                <wp:simplePos x="0" y="0"/>
                <wp:positionH relativeFrom="column">
                  <wp:posOffset>3429000</wp:posOffset>
                </wp:positionH>
                <wp:positionV relativeFrom="paragraph">
                  <wp:posOffset>38735</wp:posOffset>
                </wp:positionV>
                <wp:extent cx="1100455" cy="787400"/>
                <wp:effectExtent l="5715" t="3810" r="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1100520" cy="78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9691">
                              <a:moveTo>
                                <a:pt x="15565" y="1108"/>
                              </a:moveTo>
                              <a:arcTo wR="10800" hR="10800" stAng="-3829149" swAng="382914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9691">
                              <a:moveTo>
                                <a:pt x="15565" y="1108"/>
                              </a:moveTo>
                              <a:arcTo wR="10800" hR="10800" stAng="-3829149" swAng="382914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108" coordsize="10800,9691" path="l0,21600xee" stroked="t" o:allowincell="f" style="position:absolute;margin-left:270pt;margin-top:3.05pt;width:86.6pt;height:61.95pt;flip:y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65220</wp:posOffset>
                </wp:positionH>
                <wp:positionV relativeFrom="paragraph">
                  <wp:posOffset>356870</wp:posOffset>
                </wp:positionV>
                <wp:extent cx="1372870" cy="738505"/>
                <wp:effectExtent l="1270" t="5715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3040" cy="73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589">
                              <a:moveTo>
                                <a:pt x="15036" y="866"/>
                              </a:moveTo>
                              <a:arcTo wR="10800" hR="10800" stAng="-4014311" swAng="422293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589">
                              <a:moveTo>
                                <a:pt x="15036" y="866"/>
                              </a:moveTo>
                              <a:arcTo wR="10800" hR="10800" stAng="-4014311" swAng="422293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65" coordsize="10800,10589" path="l0,21600xee" stroked="t" o:allowincell="f" style="position:absolute;margin-left:288.6pt;margin-top:28.05pt;width:108.05pt;height:58.1pt;flip:y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61975</wp:posOffset>
                </wp:positionH>
                <wp:positionV relativeFrom="paragraph">
                  <wp:posOffset>44450</wp:posOffset>
                </wp:positionV>
                <wp:extent cx="476250" cy="4762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pt;height:37.5pt;mso-wrap-distance-left:9.05pt;mso-wrap-distance-right:9.05pt;mso-wrap-distance-top:0pt;mso-wrap-distance-bottom:0pt;margin-top:3.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137795</wp:posOffset>
                </wp:positionV>
                <wp:extent cx="46863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85pt" to="440.9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76275</wp:posOffset>
                </wp:positionH>
                <wp:positionV relativeFrom="paragraph">
                  <wp:posOffset>128270</wp:posOffset>
                </wp:positionV>
                <wp:extent cx="4591050" cy="4762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0</w:t>
                              <w:tab/>
                              <w:tab/>
                              <w:t xml:space="preserve">         T/2</w:t>
                              <w:tab/>
                              <w:tab/>
                              <w:t xml:space="preserve">       T</w:t>
                              <w:tab/>
                              <w:tab/>
                              <w:tab/>
                              <w:t xml:space="preserve">    3T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5pt;height:37.5pt;mso-wrap-distance-left:9.05pt;mso-wrap-distance-right:9.05pt;mso-wrap-distance-top:0pt;mso-wrap-distance-bottom:0pt;margin-top:10.1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0</w:t>
                        <w:tab/>
                        <w:tab/>
                        <w:t xml:space="preserve">         T/2</w:t>
                        <w:tab/>
                        <w:tab/>
                        <w:t xml:space="preserve">       T</w:t>
                        <w:tab/>
                        <w:tab/>
                        <w:tab/>
                        <w:t xml:space="preserve">    3T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362575</wp:posOffset>
                </wp:positionH>
                <wp:positionV relativeFrom="paragraph">
                  <wp:posOffset>128270</wp:posOffset>
                </wp:positionV>
                <wp:extent cx="361950" cy="2476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5pt;height:19.5pt;mso-wrap-distance-left:9.05pt;mso-wrap-distance-right:9.05pt;mso-wrap-distance-top:0pt;mso-wrap-distance-bottom:0pt;margin-top:10.1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b) </w:t>
        <w:tab/>
        <w:t>Describe the symmetry property of Fourier transform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State and prove schwartz’s inequalit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fferentiate the Hilbert space of energy and power sign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What is an LTI system? Explain its properties. What do you understand by the </w:t>
        <w:tab/>
        <w:t>transfer function of an LTI system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4065"/>
          <w:tab w:val="clear" w:pos="6045"/>
        </w:tabs>
        <w:rPr/>
      </w:pPr>
      <w:r>
        <w:rPr/>
        <w:t>4.</w:t>
        <w:tab/>
        <w:t xml:space="preserve">What do you understand by time correlation of energy signals?  Explain in detail </w:t>
        <w:tab/>
        <w:t xml:space="preserve">in what way the input PSD and output PSD are related. Derive any expression for </w:t>
        <w:tab/>
        <w:t>this.</w:t>
      </w:r>
    </w:p>
    <w:p>
      <w:pPr>
        <w:pStyle w:val="TextBody"/>
        <w:tabs>
          <w:tab w:val="clear" w:pos="4065"/>
          <w:tab w:val="clear" w:pos="6045"/>
        </w:tabs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ain the difference between correlation and convolution with an examp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Find the autocorrelation of a triangular function.</w:t>
      </w:r>
    </w:p>
    <w:p>
      <w:pPr>
        <w:pStyle w:val="TextBody"/>
        <w:tabs>
          <w:tab w:val="clear" w:pos="4065"/>
          <w:tab w:val="clear" w:pos="6045"/>
        </w:tabs>
        <w:rPr/>
      </w:pPr>
      <w:r>
        <w:rPr/>
      </w:r>
    </w:p>
    <w:p>
      <w:pPr>
        <w:pStyle w:val="TextBody"/>
        <w:tabs>
          <w:tab w:val="clear" w:pos="4065"/>
          <w:tab w:val="clear" w:pos="6045"/>
        </w:tabs>
        <w:rPr/>
      </w:pPr>
      <w:r>
        <w:rPr/>
        <w:t>6.a)</w:t>
        <w:tab/>
        <w:t>Find the inverse Laplace transform of X(s)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tabs>
          <w:tab w:val="clear" w:pos="4065"/>
          <w:tab w:val="clear" w:pos="6045"/>
        </w:tabs>
        <w:rPr/>
      </w:pPr>
      <w:r>
        <w:rPr/>
        <w:t xml:space="preserve">   </w:t>
      </w:r>
      <w:r>
        <w:rPr/>
        <w:t>b)</w:t>
        <w:tab/>
        <w:t xml:space="preserve">State and prove time shifting and shifting in S-domain properties of Laplace </w:t>
        <w:tab/>
        <w:t>transform.  Plot the ROC for the both.</w:t>
      </w:r>
    </w:p>
    <w:p>
      <w:pPr>
        <w:pStyle w:val="TextBody"/>
        <w:tabs>
          <w:tab w:val="clear" w:pos="4065"/>
          <w:tab w:val="clear" w:pos="6045"/>
        </w:tabs>
        <w:rPr/>
      </w:pPr>
      <w:r>
        <w:rPr/>
      </w:r>
    </w:p>
    <w:p>
      <w:pPr>
        <w:pStyle w:val="Normal"/>
        <w:jc w:val="right"/>
        <w:rPr/>
      </w:pPr>
      <w:r>
        <w:rPr/>
        <w:t>Contd….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:210403</w:t>
        <w:tab/>
        <w:tab/>
        <w:tab/>
        <w:tab/>
        <w:t>-2-</w:t>
        <w:tab/>
        <w:tab/>
        <w:tab/>
        <w:tab/>
        <w:t>Set No:2</w:t>
      </w:r>
    </w:p>
    <w:p>
      <w:pPr>
        <w:pStyle w:val="TextBody"/>
        <w:tabs>
          <w:tab w:val="clear" w:pos="4065"/>
          <w:tab w:val="clear" w:pos="6045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4065"/>
          <w:tab w:val="clear" w:pos="6045"/>
        </w:tabs>
        <w:rPr/>
      </w:pPr>
      <w:r>
        <w:rPr/>
        <w:t>7.a)</w:t>
        <w:tab/>
        <w:t xml:space="preserve">What is Laplace Transform  ?  Find the Laplace transform  of the Signal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</w:r>
    </w:p>
    <w:p>
      <w:pPr>
        <w:pStyle w:val="TextBody"/>
        <w:tabs>
          <w:tab w:val="clear" w:pos="4065"/>
          <w:tab w:val="clear" w:pos="6045"/>
        </w:tabs>
        <w:rPr/>
      </w:pPr>
      <w:r>
        <w:rPr/>
        <w:t xml:space="preserve">   </w:t>
      </w:r>
      <w:r>
        <w:rPr/>
        <w:t xml:space="preserve">b)  </w:t>
        <w:tab/>
        <w:t>What is Region of convergence ? Explain the properties of RO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Discuss in detail about the double sided and single sided Z- transform. What is the </w:t>
        <w:tab/>
        <w:t xml:space="preserve">importance of ROC? Correlate Laplace transform and Z-transform in their end </w:t>
        <w:tab/>
        <w:t>us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ode No.210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I-B.Tech. I-Semester Supplementary Examinations, June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SIGNALS AND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Common to Electronics and Communication Engineering, Electronics and Telematics, Electronics and Control Engineering and Electronics and Instrumentation Engineering. )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360" w:hanging="360"/>
        <w:jc w:val="both"/>
        <w:rPr/>
      </w:pPr>
      <w:r>
        <w:rPr/>
        <w:t>1.</w:t>
        <w:tab/>
        <w:t xml:space="preserve">Obtain the trigonometric Fourier series of the triangular waveform as shown below:    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-7620</wp:posOffset>
                </wp:positionV>
                <wp:extent cx="0" cy="1631315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3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6pt" to="216pt,127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1257300" cy="1485900"/>
                <wp:effectExtent l="3810" t="3175" r="381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269.95pt,12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143000" cy="1371600"/>
                <wp:effectExtent l="3810" t="3175" r="381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pt" to="359.95pt,115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0" cy="8001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pt" to="270pt,70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69.95pt,7.8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390775</wp:posOffset>
                </wp:positionH>
                <wp:positionV relativeFrom="paragraph">
                  <wp:posOffset>150495</wp:posOffset>
                </wp:positionV>
                <wp:extent cx="361950" cy="36195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5pt;height:28.5pt;mso-wrap-distance-left:9.05pt;mso-wrap-distance-right:9.05pt;mso-wrap-distance-top:0pt;mso-wrap-distance-bottom:0pt;margin-top:11.8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8700</wp:posOffset>
                </wp:positionH>
                <wp:positionV relativeFrom="paragraph">
                  <wp:posOffset>38100</wp:posOffset>
                </wp:positionV>
                <wp:extent cx="1143000" cy="1371600"/>
                <wp:effectExtent l="3810" t="3175" r="381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pt" to="170.95pt,110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</wp:posOffset>
                </wp:positionH>
                <wp:positionV relativeFrom="paragraph">
                  <wp:posOffset>76200</wp:posOffset>
                </wp:positionV>
                <wp:extent cx="914400" cy="1104900"/>
                <wp:effectExtent l="3810" t="3175" r="381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0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pt" to="80.95pt,9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0</wp:posOffset>
                </wp:positionH>
                <wp:positionV relativeFrom="paragraph">
                  <wp:posOffset>30480</wp:posOffset>
                </wp:positionV>
                <wp:extent cx="800100" cy="914400"/>
                <wp:effectExtent l="3810" t="3175" r="381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4pt" to="422.95pt,7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19075</wp:posOffset>
                </wp:positionH>
                <wp:positionV relativeFrom="paragraph">
                  <wp:posOffset>135255</wp:posOffset>
                </wp:positionV>
                <wp:extent cx="5048250" cy="47625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T</w:t>
                              <w:tab/>
                              <w:tab/>
                              <w:t xml:space="preserve">     -T/2          -T/4</w:t>
                              <w:tab/>
                              <w:t xml:space="preserve">       0</w:t>
                              <w:tab/>
                              <w:t xml:space="preserve">        T/4            T/2</w:t>
                              <w:tab/>
                              <w:t xml:space="preserve">           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7.5pt;height:37.5pt;mso-wrap-distance-left:9.05pt;mso-wrap-distance-right:9.05pt;mso-wrap-distance-top:0pt;mso-wrap-distance-bottom:0pt;margin-top:10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T</w:t>
                        <w:tab/>
                        <w:tab/>
                        <w:t xml:space="preserve">     -T/2          -T/4</w:t>
                        <w:tab/>
                        <w:t xml:space="preserve">       0</w:t>
                        <w:tab/>
                        <w:t xml:space="preserve">        T/4            T/2</w:t>
                        <w:tab/>
                        <w:t xml:space="preserve">          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</wp:posOffset>
                </wp:positionH>
                <wp:positionV relativeFrom="paragraph">
                  <wp:posOffset>22860</wp:posOffset>
                </wp:positionV>
                <wp:extent cx="50292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8pt" to="422.95pt,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71700</wp:posOffset>
                </wp:positionH>
                <wp:positionV relativeFrom="paragraph">
                  <wp:posOffset>22860</wp:posOffset>
                </wp:positionV>
                <wp:extent cx="0" cy="6858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8pt" to="171pt,55.7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248275</wp:posOffset>
                </wp:positionH>
                <wp:positionV relativeFrom="paragraph">
                  <wp:posOffset>127635</wp:posOffset>
                </wp:positionV>
                <wp:extent cx="247650" cy="36195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5pt;height:28.5pt;mso-wrap-distance-left:9.05pt;mso-wrap-distance-right:9.05pt;mso-wrap-distance-top:0pt;mso-wrap-distance-bottom:0pt;margin-top:10.0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505075</wp:posOffset>
                </wp:positionH>
                <wp:positionV relativeFrom="paragraph">
                  <wp:posOffset>158750</wp:posOffset>
                </wp:positionV>
                <wp:extent cx="476250" cy="47625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pt;height:37.5pt;mso-wrap-distance-left:9.05pt;mso-wrap-distance-right:9.05pt;mso-wrap-distance-top:0pt;mso-wrap-distance-bottom:0pt;margin-top:12.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71700</wp:posOffset>
                </wp:positionH>
                <wp:positionV relativeFrom="paragraph">
                  <wp:posOffset>7620</wp:posOffset>
                </wp:positionV>
                <wp:extent cx="5715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6pt" to="215.95pt,0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2.a)</w:t>
        <w:tab/>
        <w:t>State and prove low pass sampling theor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what is meant by aliasing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4065"/>
          <w:tab w:val="clear" w:pos="6045"/>
        </w:tabs>
        <w:rPr/>
      </w:pPr>
      <w:r>
        <w:rPr/>
        <w:t>3.</w:t>
        <w:tab/>
        <w:t xml:space="preserve">What do you understand by time correlation of power signals?  Explain in detail </w:t>
        <w:tab/>
        <w:t xml:space="preserve">in what way the input ESD and output ESD are related. Derive any expression for </w:t>
        <w:tab/>
        <w:t>this.</w:t>
      </w:r>
    </w:p>
    <w:p>
      <w:pPr>
        <w:pStyle w:val="TextBody"/>
        <w:tabs>
          <w:tab w:val="clear" w:pos="4065"/>
          <w:tab w:val="clear" w:pos="6045"/>
        </w:tabs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What do you understand by the term Crosscorrelation function of two signals? </w:t>
        <w:tab/>
        <w:t>What are its applications? In what way ESD and CCF are related.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State and prove any three properties of Cross correl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Find the crosscorrelation between triangular and Gate f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For the signal given below, find the Fourier transform from the Laplace </w:t>
        <w:tab/>
        <w:t>transform, if possible.  If it is not possible give the reason: X(s)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tate and prove convolution and differentiation properties of Laplace transfor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…2</w:t>
      </w:r>
    </w:p>
    <w:p>
      <w:pPr>
        <w:pStyle w:val="Normal"/>
        <w:rPr>
          <w:b/>
          <w:b/>
        </w:rPr>
      </w:pPr>
      <w:r>
        <w:rPr>
          <w:b/>
        </w:rPr>
        <w:t>Code No:210403</w:t>
        <w:tab/>
        <w:tab/>
        <w:tab/>
        <w:tab/>
        <w:t>-2-</w:t>
        <w:tab/>
        <w:tab/>
        <w:tab/>
        <w:tab/>
        <w:t>Set No: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a)</w:t>
        <w:tab/>
        <w:t xml:space="preserve">Discuss the application of Laplace transform.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ime shifting and frequency shifting properties of Laplace Transfor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iscuss in detail with suitable examples the properties of z transform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b) </w:t>
        <w:tab/>
        <w:t xml:space="preserve">Using z transform properties, Find </w:t>
        <w:tab/>
        <w:t>z [n* a^(n-1)*u(n)].</w:t>
        <w:tab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ode No.210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I-B.Tech. I-Semester Supplementary Examinations, June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SIGNALS AND SYSTEM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Common to Electronics and Communication Engineering, Electronics and Telematics, Electronics and Control Engineering and Electronics and Instrumentation Engineering. )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/>
        <w:t>1.a)</w:t>
        <w:tab/>
        <w:t xml:space="preserve">Deduce the Fourier series for the waveform of a positive going rectangular pulse </w:t>
        <w:tab/>
        <w:t xml:space="preserve">train 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0" cy="79248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pt" to="117pt,7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43300</wp:posOffset>
                </wp:positionH>
                <wp:positionV relativeFrom="paragraph">
                  <wp:posOffset>137795</wp:posOffset>
                </wp:positionV>
                <wp:extent cx="0" cy="79248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85pt" to="279pt,73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590675</wp:posOffset>
                </wp:positionH>
                <wp:positionV relativeFrom="paragraph">
                  <wp:posOffset>128270</wp:posOffset>
                </wp:positionV>
                <wp:extent cx="361950" cy="24765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5pt;height:19.5pt;mso-wrap-distance-left:9.05pt;mso-wrap-distance-right:9.05pt;mso-wrap-distance-top:0pt;mso-wrap-distance-bottom:0pt;margin-top:10.1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28750</wp:posOffset>
                </wp:positionH>
                <wp:positionV relativeFrom="paragraph">
                  <wp:posOffset>135890</wp:posOffset>
                </wp:positionV>
                <wp:extent cx="476250" cy="36195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pt;height:28.5pt;mso-wrap-distance-left:9.05pt;mso-wrap-distance-right:9.05pt;mso-wrap-distance-top:0pt;mso-wrap-distance-bottom:0pt;margin-top:10.7pt;mso-position-vertical-relative:text;margin-left:1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14400</wp:posOffset>
                </wp:positionH>
                <wp:positionV relativeFrom="paragraph">
                  <wp:posOffset>31115</wp:posOffset>
                </wp:positionV>
                <wp:extent cx="0" cy="51816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45pt" to="72pt,4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57400</wp:posOffset>
                </wp:positionH>
                <wp:positionV relativeFrom="paragraph">
                  <wp:posOffset>31115</wp:posOffset>
                </wp:positionV>
                <wp:extent cx="0" cy="51816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45pt" to="162pt,4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14400</wp:posOffset>
                </wp:positionH>
                <wp:positionV relativeFrom="paragraph">
                  <wp:posOffset>31115</wp:posOffset>
                </wp:positionV>
                <wp:extent cx="11430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45pt" to="161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71800</wp:posOffset>
                </wp:positionH>
                <wp:positionV relativeFrom="paragraph">
                  <wp:posOffset>15875</wp:posOffset>
                </wp:positionV>
                <wp:extent cx="0" cy="51816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25pt" to="234pt,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14800</wp:posOffset>
                </wp:positionH>
                <wp:positionV relativeFrom="paragraph">
                  <wp:posOffset>15875</wp:posOffset>
                </wp:positionV>
                <wp:extent cx="0" cy="51816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25pt" to="324pt,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71800</wp:posOffset>
                </wp:positionH>
                <wp:positionV relativeFrom="paragraph">
                  <wp:posOffset>15875</wp:posOffset>
                </wp:positionV>
                <wp:extent cx="1143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25pt" to="323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791075</wp:posOffset>
                </wp:positionH>
                <wp:positionV relativeFrom="paragraph">
                  <wp:posOffset>20955</wp:posOffset>
                </wp:positionV>
                <wp:extent cx="249555" cy="37719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65pt;height:29.7pt;mso-wrap-distance-left:9.05pt;mso-wrap-distance-right:9.05pt;mso-wrap-distance-top:0pt;mso-wrap-distance-bottom:0pt;margin-top:1.6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47675</wp:posOffset>
                </wp:positionH>
                <wp:positionV relativeFrom="paragraph">
                  <wp:posOffset>135255</wp:posOffset>
                </wp:positionV>
                <wp:extent cx="4248150" cy="590550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- d / 2</w:t>
                              <w:tab/>
                              <w:t>0</w:t>
                              <w:tab/>
                              <w:t>d / 2</w:t>
                              <w:tab/>
                              <w:t xml:space="preserve">            T-d / 2</w:t>
                              <w:tab/>
                              <w:t xml:space="preserve">     T           T+ d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4.5pt;height:46.5pt;mso-wrap-distance-left:9.05pt;mso-wrap-distance-right:9.05pt;mso-wrap-distance-top:0pt;mso-wrap-distance-bottom:0pt;margin-top:10.6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- d / 2</w:t>
                        <w:tab/>
                        <w:t>0</w:t>
                        <w:tab/>
                        <w:t>d / 2</w:t>
                        <w:tab/>
                        <w:t xml:space="preserve">            T-d / 2</w:t>
                        <w:tab/>
                        <w:t xml:space="preserve">     T           T+ d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0</wp:posOffset>
                </wp:positionH>
                <wp:positionV relativeFrom="paragraph">
                  <wp:posOffset>22860</wp:posOffset>
                </wp:positionV>
                <wp:extent cx="46863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8pt" to="404.95pt,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Distinguish between the expression form of Fourier series and Fourier </w:t>
        <w:tab/>
        <w:t>transform. What is the nature of the “ transform pair “ in the above two cas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Write short notes on Exponential Fourier spectrum and the concept of negative </w:t>
        <w:tab/>
        <w:t>frequenc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tate and prove Parse Val’s power theor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Explain the physical significance of Power Spectral density and Energy Spectral </w:t>
        <w:tab/>
        <w:t xml:space="preserve">density. Explain in detail how bandwidth and rise time are related. Is it unique? </w:t>
        <w:tab/>
        <w:t>Show that more bandwidth means less rise time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4065"/>
          <w:tab w:val="clear" w:pos="6045"/>
        </w:tabs>
        <w:rPr/>
      </w:pPr>
      <w:r>
        <w:rPr/>
        <w:t>4.</w:t>
        <w:tab/>
        <w:t xml:space="preserve">What do you understand by time correlation of energy signals?  Explain in detail </w:t>
        <w:tab/>
        <w:t xml:space="preserve">in what way the input PSD and output PSD are related. Derive any expression for </w:t>
        <w:tab/>
        <w:t>this.</w:t>
      </w:r>
    </w:p>
    <w:p>
      <w:pPr>
        <w:pStyle w:val="TextBody"/>
        <w:tabs>
          <w:tab w:val="clear" w:pos="4065"/>
          <w:tab w:val="clear" w:pos="6045"/>
        </w:tabs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ain the difference between Autocorrelation and Crosscorrelation.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 xml:space="preserve">Show that Autocorrelation function and Power Spectral Density form a Fourier </w:t>
        <w:tab/>
        <w:t>Transform Pair.</w:t>
      </w:r>
    </w:p>
    <w:p>
      <w:pPr>
        <w:pStyle w:val="TextBody"/>
        <w:tabs>
          <w:tab w:val="clear" w:pos="4065"/>
          <w:tab w:val="clear" w:pos="6045"/>
        </w:tabs>
        <w:rPr/>
      </w:pPr>
      <w:r>
        <w:rPr/>
      </w:r>
    </w:p>
    <w:p>
      <w:pPr>
        <w:pStyle w:val="TextBody"/>
        <w:tabs>
          <w:tab w:val="clear" w:pos="4065"/>
          <w:tab w:val="clear" w:pos="6045"/>
        </w:tabs>
        <w:rPr/>
      </w:pPr>
      <w:r>
        <w:rPr/>
        <w:t>6.a)</w:t>
        <w:tab/>
        <w:t>Find the inverse Laplace transform of X(s)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.  Using the result find the </w:t>
        <w:tab/>
        <w:t>Laplace transform of y(t)=x(2t)+x(t/s).</w:t>
      </w:r>
    </w:p>
    <w:p>
      <w:pPr>
        <w:pStyle w:val="TextBody"/>
        <w:tabs>
          <w:tab w:val="clear" w:pos="4065"/>
          <w:tab w:val="clear" w:pos="6045"/>
        </w:tabs>
        <w:rPr/>
      </w:pPr>
      <w:r>
        <w:rPr/>
        <w:t xml:space="preserve">   </w:t>
      </w:r>
      <w:r>
        <w:rPr/>
        <w:t>b)</w:t>
        <w:tab/>
        <w:t>State and prove integration and differentiation properties of Laplace transform.</w:t>
      </w:r>
    </w:p>
    <w:p>
      <w:pPr>
        <w:pStyle w:val="TextBody"/>
        <w:tabs>
          <w:tab w:val="clear" w:pos="4065"/>
          <w:tab w:val="clear" w:pos="6045"/>
        </w:tabs>
        <w:jc w:val="right"/>
        <w:rPr/>
      </w:pPr>
      <w:r>
        <w:rPr/>
        <w:t>Contd…..2</w:t>
      </w:r>
    </w:p>
    <w:p>
      <w:pPr>
        <w:pStyle w:val="TextBody"/>
        <w:tabs>
          <w:tab w:val="clear" w:pos="4065"/>
          <w:tab w:val="clear" w:pos="6045"/>
        </w:tabs>
        <w:rPr>
          <w:b/>
          <w:b/>
        </w:rPr>
      </w:pPr>
      <w:r>
        <w:rPr>
          <w:b/>
        </w:rPr>
        <w:t>Code No:210403</w:t>
        <w:tab/>
        <w:tab/>
        <w:tab/>
        <w:tab/>
        <w:t>-2-</w:t>
        <w:tab/>
        <w:tab/>
        <w:tab/>
        <w:tab/>
        <w:t>Set No:4</w:t>
      </w:r>
    </w:p>
    <w:p>
      <w:pPr>
        <w:pStyle w:val="TextBody"/>
        <w:tabs>
          <w:tab w:val="clear" w:pos="4065"/>
          <w:tab w:val="clear" w:pos="6045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4065"/>
          <w:tab w:val="clear" w:pos="6045"/>
        </w:tabs>
        <w:rPr/>
      </w:pPr>
      <w:r>
        <w:rPr/>
        <w:t>7.a)</w:t>
        <w:tab/>
        <w:t xml:space="preserve">What is Laplace Transform?  Find the Laplace transform of the Signal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</w:r>
    </w:p>
    <w:p>
      <w:pPr>
        <w:pStyle w:val="TextBody"/>
        <w:tabs>
          <w:tab w:val="clear" w:pos="4065"/>
          <w:tab w:val="clear" w:pos="6045"/>
        </w:tabs>
        <w:rPr/>
      </w:pPr>
      <w:r>
        <w:rPr/>
        <w:t xml:space="preserve">   </w:t>
      </w:r>
      <w:r>
        <w:rPr/>
        <w:t xml:space="preserve">b)  </w:t>
        <w:tab/>
        <w:t>What is Region of convergence? Explain the properties of ROC.</w:t>
      </w:r>
    </w:p>
    <w:p>
      <w:pPr>
        <w:pStyle w:val="TextBody"/>
        <w:tabs>
          <w:tab w:val="clear" w:pos="4065"/>
          <w:tab w:val="clear" w:pos="6045"/>
        </w:tabs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State and prove the linearity, convolution and scale change properties in z </w:t>
        <w:tab/>
        <w:t>transform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b) </w:t>
        <w:tab/>
        <w:t>Prove that the final value of x (n) for X (z) = z</w:t>
      </w:r>
      <w:r>
        <w:rPr>
          <w:vertAlign w:val="superscript"/>
        </w:rPr>
        <w:t>2</w:t>
      </w:r>
      <w:r>
        <w:rPr/>
        <w:t xml:space="preserve">/[z-1][z-0.2] is 1.25 </w:t>
        <w:tab/>
        <w:t xml:space="preserve">and its initial </w:t>
        <w:tab/>
        <w:t xml:space="preserve">value is unity. </w:t>
      </w:r>
    </w:p>
    <w:p>
      <w:pPr>
        <w:pStyle w:val="TextBody"/>
        <w:tabs>
          <w:tab w:val="clear" w:pos="4065"/>
          <w:tab w:val="clear" w:pos="6045"/>
        </w:tabs>
        <w:rPr/>
      </w:pPr>
      <w:r>
        <w:rPr/>
      </w:r>
    </w:p>
    <w:p>
      <w:pPr>
        <w:pStyle w:val="TextBody"/>
        <w:tabs>
          <w:tab w:val="clear" w:pos="4065"/>
          <w:tab w:val="clear" w:pos="6045"/>
        </w:tabs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0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065" w:leader="none"/>
        <w:tab w:val="left" w:pos="6045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7:45:00Z</dcterms:created>
  <dc:creator>EDEP</dc:creator>
  <dc:description/>
  <dc:language>en-US</dc:language>
  <cp:lastModifiedBy>DE</cp:lastModifiedBy>
  <dcterms:modified xsi:type="dcterms:W3CDTF">2003-05-30T08:56:00Z</dcterms:modified>
  <cp:revision>15</cp:revision>
  <dc:subject/>
  <dc:title/>
</cp:coreProperties>
</file>